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61390" cy="1235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0235</wp:posOffset>
                </wp:positionH>
                <wp:positionV relativeFrom="paragraph">
                  <wp:posOffset>-645160</wp:posOffset>
                </wp:positionV>
                <wp:extent cx="46164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35pt;height:23.25pt;mso-wrap-distance-left:9.05pt;mso-wrap-distance-right:9.05pt;mso-wrap-distance-top:0pt;mso-wrap-distance-bottom:0pt;margin-top:-50.8pt;mso-position-vertical-relative:text;margin-left:44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bCs w:val="false"/>
          <w:iCs/>
          <w:sz w:val="32"/>
          <w:szCs w:val="32"/>
        </w:rPr>
      </w:pPr>
      <w:r>
        <w:rPr>
          <w:rFonts w:cs="Times New Roman" w:ascii="Times New Roman" w:hAnsi="Times New Roman"/>
          <w:bCs w:val="false"/>
          <w:iCs/>
          <w:sz w:val="32"/>
          <w:szCs w:val="32"/>
        </w:rPr>
        <w:t>КОМИТЕТ ПО ОБРАЗОВАНИЮ  ПСКОВСКОЙ ОБЛАСТИ</w:t>
      </w:r>
    </w:p>
    <w:p>
      <w:pPr>
        <w:pStyle w:val="Heading1"/>
        <w:rPr/>
      </w:pPr>
      <w:r>
        <w:rPr/>
        <w:t>ПРИКАЗ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1.01.2020 г.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5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одготовки кандидатов в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ы предметных комиссий государственной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ой аттестации по образовательным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ограммам основного общего образования в 2020 году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дпункта 1 пункта 12 статьи 59 Федерального закона Российской Федерации «Об образовании в Российской Федерации»                      от 29.12.2012 № 273-ФЗ, пунктов 22 и 29 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и Федеральной службы по надзору </w:t>
        <w:br/>
        <w:t xml:space="preserve">в сфере образования (далее - Рособрнадзор) от 07.11.2018 № 189/1513, приказа Комитета по образованию Псковской области (далее - Комитет) </w:t>
        <w:br/>
        <w:t xml:space="preserve">от 05.11.2019 № 1124, в целях подготовки педагогических работников </w:t>
        <w:br/>
        <w:t>в соответствии с требованиями, предъявляемыми к экспертам предметных комиссий государственной итоговой аттестации по образовательным программам основного общего образования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ому бюджетному образовательному учреждению дополнительного профессионального образования «Псковский областной институт повышения квалификации работников образования»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рок до 30 марта 2020 года организовать и провести совместно</w:t>
        <w:br/>
        <w:t xml:space="preserve">с председателями предметных комиссий подготовку кандидатов в эксперты предметных комиссий государственной итоговой аттестации по образовательным программам основного общего образования (далее - ПК) </w:t>
        <w:br/>
        <w:t>в 2020 году в соответствии с методическими рекомендациями и материалами ФГБНУ «Федеральный институт педагогических измерений»;</w:t>
      </w:r>
    </w:p>
    <w:p>
      <w:pPr>
        <w:pStyle w:val="Style16"/>
        <w:numPr>
          <w:ilvl w:val="1"/>
          <w:numId w:val="3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олучение кандидатами в состав ПК дополнительного профессионального образования, включающего в себя практические занятия (не менее 18 часов) по оцениванию образцов экзаменационных работ </w:t>
        <w:br/>
        <w:t xml:space="preserve">в соответствии с критериями оценивания экзаменационных работ </w:t>
        <w:br/>
        <w:t>по соответствующему учебному предмету, определяемыми Рособрнадзором (далее - дополнительное профессиональное образовани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6730</wp:posOffset>
                </wp:positionH>
                <wp:positionV relativeFrom="paragraph">
                  <wp:posOffset>-728345</wp:posOffset>
                </wp:positionV>
                <wp:extent cx="772160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8pt;height:21.95pt;mso-wrap-distance-left:9.05pt;mso-wrap-distance-right:9.05pt;mso-wrap-distance-top:0pt;mso-wrap-distance-bottom:0pt;margin-top:-57.3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ям муниципальных и государственных общеобразовательных организаций направить кандидатов </w:t>
        <w:br/>
        <w:t xml:space="preserve">в эксперты предметных комиссий по соответствующим учебным предметам согласно спискам в приложении 1 к настоящему приказу, для получения дополнительного профессионального образования в сроки в соответствии </w:t>
        <w:br/>
        <w:t>с графиками в приложении 2 к настоящему приказу.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                                                                      А.В.Седунов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. Косачёв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8112)29-99-55 (доб.146)</w:t>
      </w:r>
      <w:r>
        <w:br w:type="page"/>
      </w:r>
    </w:p>
    <w:p>
      <w:pPr>
        <w:pStyle w:val="Style16"/>
        <w:ind w:firstLine="65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к приказу </w:t>
      </w:r>
    </w:p>
    <w:p>
      <w:pPr>
        <w:pStyle w:val="Style16"/>
        <w:ind w:firstLine="65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по образованию                                          </w:t>
      </w:r>
    </w:p>
    <w:p>
      <w:pPr>
        <w:pStyle w:val="Style16"/>
        <w:ind w:firstLine="65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spacing w:lineRule="auto" w:line="240" w:before="0" w:after="0"/>
        <w:ind w:firstLine="65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 xml:space="preserve"> 2020 г. № 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учебных мероприятий по програм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br/>
        <w:t xml:space="preserve"> «Подготовка экспертов предметных комиссий Псковской области  по проверке выполнения заданий с развернутым ответом экзаменационных работ </w:t>
      </w:r>
      <w:r>
        <w:rPr>
          <w:rFonts w:cs="Times New Roman" w:ascii="Times New Roman" w:hAnsi="Times New Roman"/>
          <w:b/>
          <w:sz w:val="28"/>
          <w:szCs w:val="28"/>
        </w:rPr>
        <w:t>ГИА-9 (ОГЭ и ГВЭ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в 2020 г.» 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Псков, Гдовский, Дедовичский, Дновский, Красногородский, Новоржевский, Опочецкий, Островский, Палкинский, Печорский, Плюсский, Порховский, Псковский, Пушкиногорский, Пыталовский, Стругокрасненский районы. </w:t>
      </w:r>
    </w:p>
    <w:p>
      <w:pPr>
        <w:pStyle w:val="Normal"/>
        <w:shd w:fill="FFFFFF" w:val="clear"/>
        <w:spacing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егиональный центр дистанционного образования ГБОУ ДПО ПОИПКРО (г. Псков, ул. Кузнецкая, д. 13, лекционный зал – 2 этаж</w:t>
      </w:r>
      <w:r>
        <w:rPr>
          <w:rFonts w:cs="Times New Roman" w:ascii="Times New Roman" w:hAnsi="Times New Roman"/>
          <w:sz w:val="28"/>
          <w:szCs w:val="28"/>
        </w:rPr>
        <w:t xml:space="preserve">, ауд. «А», «В», «С»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 этаж)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о занятий в 10.00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26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ия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ография (г. Пс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овский, Дедовичский, Дновский, Красногородский, Новоржевский, Островский, Псков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, Палкинский, Печорский, Плюсский, Порховский, Псковский, Пушкиногорский, Пыталовский, Стругокраснен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,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. «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.02. 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овский, Дедовичский, Дновский, Красногородский, Новоржевский, Порхов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г. Пс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чецкий, Палкинский, Печорский, Плюсский, Порховский, Пушкиногорский, Пыталовский, Стругокраснен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зал,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орский, Плюсский, Пушкиногорский, Пыталовский, Стругокраснен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чецкий, Островский, Палкинский, Псковс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зал,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зал,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</w:t>
            </w:r>
          </w:p>
        </w:tc>
      </w:tr>
      <w:tr>
        <w:trPr>
          <w:trHeight w:val="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 (педагоги ОО  г. Пскова: МБОУ "Лицей №4", МБОУ "СОШ №5», МБОУ «МПЛ №8», МБОУ "СОШ №12», МБОУ "СОШ №13" МБОУ "ПТПЛ", МБОУ "ПТЛ", МБОУ «Псковская школа-интернат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овский, Дедовичский, Дновский, Красногородский, Новоржевский, Опочецкий рай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5.03.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зал,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 и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,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ствознан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педагоги образовательных организаций г. Пскова, не принимающие участие в обучении 3-5.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,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.03.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, ауд.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й зал,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«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учебных мероприятий по програм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br/>
        <w:t xml:space="preserve"> «Подготовка экспертов предметных комиссий Псковской области  по проверке выполнения заданий с развернутым ответом экзаменационных работ </w:t>
      </w:r>
      <w:r>
        <w:rPr>
          <w:rFonts w:cs="Times New Roman" w:ascii="Times New Roman" w:hAnsi="Times New Roman"/>
          <w:b/>
          <w:sz w:val="28"/>
          <w:szCs w:val="28"/>
        </w:rPr>
        <w:t>ГИА-9 (ОГЭ и ГВЭ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в 2020 г.»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. Луки, Бежаницкий, Великолукский, Куньинский, Локнянский, Невельский, Новосокольнический, Пустошкинский, Себежский, Усвятский районы.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сто проведения: МАОУ «Средняя общеобразовательная школа № 12 им. маршала Советского Союза К.К. Рокоссовского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г. Великие Луки, ул. Дружбы 23, корп. 2</w:t>
      </w:r>
      <w:r>
        <w:rPr>
          <w:sz w:val="28"/>
          <w:szCs w:val="28"/>
          <w:lang w:val="ru-RU"/>
        </w:rPr>
        <w:t>)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о занятий</w:t>
      </w:r>
      <w:r>
        <w:rPr>
          <w:sz w:val="28"/>
          <w:szCs w:val="28"/>
          <w:lang w:val="ru-RU"/>
        </w:rPr>
        <w:t xml:space="preserve"> в 10.30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(2 подгрупп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8" w:top="851" w:footer="708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6:00Z</dcterms:created>
  <dc:creator>Мощанская Светлана Владимировна</dc:creator>
  <dc:description/>
  <cp:keywords/>
  <dc:language>en-US</dc:language>
  <cp:lastModifiedBy>1</cp:lastModifiedBy>
  <cp:lastPrinted>2020-01-31T17:00:00Z</cp:lastPrinted>
  <dcterms:modified xsi:type="dcterms:W3CDTF">2020-01-31T14:13:00Z</dcterms:modified>
  <cp:revision>17</cp:revision>
  <dc:subject/>
  <dc:title/>
</cp:coreProperties>
</file>