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Шершнёва Е.М. учитель русского языка и литературы 1 квалификационная катег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и презентация по литературе в 7 классе «В гостях у вишнёвых цветов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японскими стихотворениями – хайку (или хокку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сведения о жизни и творчестве Мацуо Басё и Кобояси Исс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анализировать лирическое произведени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учащихся;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ие задачи урок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ратко познакомить учащихся с национальной культурой и традициями Япон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ать учащимся основные отличия  японских хокку от русской классической поэз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ить видеть за строками стихотворений чувства, переживания, настроения японских поэт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равственное и эстетическое воспитание 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нотация</w:t>
      </w:r>
      <w:r>
        <w:rPr>
          <w:sz w:val="28"/>
          <w:szCs w:val="28"/>
        </w:rPr>
        <w:t xml:space="preserve">: презентация и урок по литературе разработаны по программе В. Я. Коровиной, предназначены для изучения в 7 классе темы «Японская хайку (хокку). Особенности жанра. Мацуо Басё.»». В 7 классе продолжается формирование у учащихся умения анализировать лирические произведения. Японская поэзия – совершенно новое явление для учащихся 7 класса. Поэтому презентация наполнена яркими фотографиями, материалами о культуре и традициях японцев. Всё это   должно подвести детей к осознанному пониманию стихотворений,  дать возможность самим побывать в роли поэ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29:00Z</dcterms:created>
  <dc:creator>1</dc:creator>
  <dc:description/>
  <cp:keywords/>
  <dc:language>en-US</dc:language>
  <cp:lastModifiedBy>1</cp:lastModifiedBy>
  <dcterms:modified xsi:type="dcterms:W3CDTF">2011-02-23T18:03:00Z</dcterms:modified>
  <cp:revision>2</cp:revision>
  <dc:subject/>
  <dc:title/>
</cp:coreProperties>
</file>