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ершнёва Елена Михайловна</w:t>
      </w:r>
    </w:p>
    <w:p>
      <w:pPr>
        <w:pStyle w:val="Normal"/>
        <w:rPr/>
      </w:pPr>
      <w:r>
        <w:rPr/>
        <w:t>учитель русского языка и литературы</w:t>
      </w:r>
    </w:p>
    <w:p>
      <w:pPr>
        <w:pStyle w:val="Normal"/>
        <w:rPr/>
      </w:pPr>
      <w:r>
        <w:rPr/>
        <w:t>МОУ»Каськовская ОО школа»</w:t>
      </w:r>
    </w:p>
    <w:p>
      <w:pPr>
        <w:pStyle w:val="Normal"/>
        <w:rPr/>
      </w:pPr>
      <w:r>
        <w:rPr/>
        <w:t>Куньинский район Псков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2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szCs w:val="28"/>
        </w:rPr>
        <w:t>Урок литературы в 6 классе «Мой первый друг…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накомить учащихся со стихотворением А.С. Пушкина «И.И. Пущину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анализировать лирическое произведение;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ие задачи урок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ратко познакомить учащихся с Лицейским и Михайловским периодами жизни А.С. Пушки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сведения об И.И. Пущин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яснить, какое место в жизни и творчестве Пушкина занимала дружб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ить видеть за строками стихотворения чувства, переживания, настроения, реальные события и общечеловеческий смыс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. Организационный момент</w:t>
      </w:r>
      <w:r>
        <w:rPr>
          <w:sz w:val="28"/>
          <w:szCs w:val="28"/>
        </w:rPr>
        <w:t>:   приветствие, проверка готовности учащихся к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Проверка домашнего задания</w:t>
      </w:r>
      <w:r>
        <w:rPr>
          <w:sz w:val="28"/>
          <w:szCs w:val="28"/>
        </w:rPr>
        <w:t xml:space="preserve">: актуализация знаний биографии А.С. Пушкина в пределах статьи учебника (Литература 6 класс: часть1/авторы-состав. В.П. Полухина и др./под ред. В.Я. Коровиной. – М. : Просвещение, 2009.)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детстве поэта, его занятиях в библиотеке отца, чтении книг по русской и французской литератур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ы узнали о Лицее?    </w:t>
      </w:r>
      <w:r>
        <w:rPr>
          <w:color w:val="FF0000"/>
          <w:sz w:val="28"/>
          <w:szCs w:val="28"/>
        </w:rPr>
        <w:t>Слайд № 4,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черты характера воспитывали профессора у лицеистов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№ 6,7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ружба – это…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вы поняли высказывание А.С. Пушкина о дружбе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Что такое, по-вашему, дружба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вас связывает с друг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 помощь учителю</w:t>
      </w:r>
      <w:r>
        <w:rPr>
          <w:sz w:val="28"/>
          <w:szCs w:val="28"/>
        </w:rPr>
        <w:t xml:space="preserve">: Нет на Земле человека, который не задумывался, что такое дружба, в чём её сила, её непроходящая ценность, её духовное обаяние. И  почему, если нет рядом друга, так его не хватает? Дружба – отношение глубокое, предполагающее не только взаимопомощь, но и внутреннюю близость, откровенность, доверие, любов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бота по теме урока «Мой первый друг…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лово учителя: </w:t>
      </w:r>
      <w:r>
        <w:rPr>
          <w:sz w:val="28"/>
          <w:szCs w:val="28"/>
        </w:rPr>
        <w:t>Сегодня мы продолжим говорить об А.С. Пушкине, уделим внимание одному из важных периодов жизни поэта – ссылке в Михайловское  и выясним значение дружбы в его жизни. Прочитаем стихотворение поэта «И. Пущину»» и проанализируем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№8 культ дружбы </w:t>
      </w:r>
      <w:r>
        <w:rPr>
          <w:sz w:val="28"/>
          <w:szCs w:val="28"/>
        </w:rPr>
        <w:t>( беседа о друзьях Пушкина, сообщение ученика об И.И. Пущине)</w:t>
      </w:r>
    </w:p>
    <w:p>
      <w:pPr>
        <w:pStyle w:val="Normal"/>
        <w:rPr/>
      </w:pPr>
      <w:r>
        <w:rPr>
          <w:color w:val="FF0000"/>
          <w:sz w:val="28"/>
          <w:szCs w:val="28"/>
        </w:rPr>
        <w:t>Слайд № 9 Михайловское</w:t>
      </w:r>
    </w:p>
    <w:p>
      <w:pPr>
        <w:pStyle w:val="Tab"/>
        <w:jc w:val="both"/>
        <w:rPr/>
      </w:pPr>
      <w:r>
        <w:rPr>
          <w:i/>
          <w:sz w:val="28"/>
          <w:szCs w:val="28"/>
        </w:rPr>
        <w:t xml:space="preserve">Слово учителя: </w:t>
      </w:r>
      <w:r>
        <w:rPr>
          <w:sz w:val="28"/>
          <w:szCs w:val="28"/>
        </w:rPr>
        <w:t xml:space="preserve">С имением своей матери сельцом Михайловским в Псковской губернии Александр Сергеевич Пушкин был связан на протяжении всей своей зрелой жизни - с 1817 по 1836 г.г. Самое продолжительное время пребывания Пушкина в Михайловском - годы ссылки с августа 1824 по сентябрь 1826 г. По распоряжению высочайших властей, будучи замечен в интересе к атеизму, неугодный одесскому начальству, он был исключен со службы у графа Воронцова и сослан в имение своей матери под надзор духовенства и местных властей. </w:t>
      </w:r>
    </w:p>
    <w:p>
      <w:pPr>
        <w:pStyle w:val="Tab"/>
        <w:rPr>
          <w:sz w:val="28"/>
          <w:szCs w:val="28"/>
        </w:rPr>
      </w:pPr>
      <w:r>
        <w:rPr>
          <w:sz w:val="28"/>
          <w:szCs w:val="28"/>
        </w:rPr>
        <w:t xml:space="preserve">"Бешенство скуки пожирает мое глупое существование", - пишет он, приехав в Михайловское. Дважды пытался бежать из ссылки, хлопотал о перемене с. Михайловского даже на любую из крепостей. </w:t>
      </w:r>
    </w:p>
    <w:p>
      <w:pPr>
        <w:pStyle w:val="Tab"/>
        <w:rPr>
          <w:sz w:val="28"/>
          <w:szCs w:val="28"/>
        </w:rPr>
      </w:pPr>
      <w:r>
        <w:rPr>
          <w:sz w:val="28"/>
          <w:szCs w:val="28"/>
        </w:rPr>
        <w:t xml:space="preserve">Друзья стараются успокоить его. "На все, что с тобою случилось и что ты сам на себя навлек, у меня один ответ: поэзия, - писал В.А. Жуковский из Петербурга. - Ты имеешь не дарование, а гений. Ты богач, у тебя есть неотъемлемое средство быть выше незаслуженного несчастия, и обратить в добро заслуженное; ты более, нежели кто-нибудь можешь и обязан иметь нравственное достоинство."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3655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3"/>
                            </w:tblGrid>
                            <w:tr>
                              <w:trPr/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7.6pt;mso-wrap-distance-left:2.25pt;mso-wrap-distance-right:0pt;mso-wrap-distance-top:0pt;mso-wrap-distance-bottom:0pt;margin-top:39.5pt;mso-position-vertical:center;mso-position-vertical-relative:text;margin-left:465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3"/>
                      </w:tblGrid>
                      <w:tr>
                        <w:trPr/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однажды, тайно, к Пушкину в Михайловское приезжает И. Пущин.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Воспоминания Пущина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10,11 </w:t>
      </w:r>
      <w:r>
        <w:rPr>
          <w:sz w:val="28"/>
          <w:szCs w:val="28"/>
        </w:rPr>
        <w:t>( выразительное чтение учителем стихотворения «И. Пущину», сообщение учащегося об истории написания стихотворения, анализ стихотвор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№ 12 </w:t>
      </w:r>
      <w:r>
        <w:rPr>
          <w:sz w:val="28"/>
          <w:szCs w:val="28"/>
        </w:rPr>
        <w:t>( Итоги урока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№ 13 </w:t>
      </w:r>
      <w:r>
        <w:rPr>
          <w:sz w:val="28"/>
          <w:szCs w:val="28"/>
        </w:rPr>
        <w:t>( домашнее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86;&#1089;&#1087;&#1086;&#1084;&#1080;&#1085;&#1072;&#1085;&#1080;&#1103;%20&#1055;&#1091;&#1097;&#1080;&#1085;&#1072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48:00Z</dcterms:created>
  <dc:creator>1</dc:creator>
  <dc:description/>
  <cp:keywords/>
  <dc:language>en-US</dc:language>
  <cp:lastModifiedBy>Васильева</cp:lastModifiedBy>
  <dcterms:modified xsi:type="dcterms:W3CDTF">2012-12-17T08:22:00Z</dcterms:modified>
  <cp:revision>10</cp:revision>
  <dc:subject/>
  <dc:title/>
</cp:coreProperties>
</file>