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2"/>
        <w:rPr/>
      </w:pPr>
      <w:r>
        <w:rPr/>
        <w:t>Мой первый друг...</w:t>
      </w:r>
    </w:p>
    <w:tbl>
      <w:tblPr>
        <w:tblW w:w="9980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655"/>
        <w:gridCol w:w="325"/>
      </w:tblGrid>
      <w:tr>
        <w:trPr/>
        <w:tc>
          <w:tcPr>
            <w:tcW w:w="9655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Встретились и подружились некогда в царскосельском лицее два мальчика: Саша Пушкин и Ваня Пущин. Казалось, они были очень разными. Пушкин — порывист и вспыльчив, Пущин — уравновешен, упорен, рассудителен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"Все мы видели, что Пушкин нас опередил, многое прочел, о чем мы и не слыхали, все, что читал, помнил, — писал много лет спустя Пущин, — но достоинство его состояло в том, что он отнюдь и не думал выказываться и важничать, как это очень часто бывает в те годы (каждому из нас было по 12 лет)"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Но вот они выросли. Годы лицея остались позади. Оба уже достаточно ясно сознавали, что живут они в стране бесправной, задавленной царским самовластьем. Юноша Пущин сразу выбрал для себя путь борьбы — вступил в тайное общество. "Эта высокая цель жизни самой своей таинственностью и начертанием новых обязанностей резко и глубоко проникла в душу мою... — вспоминал впоследствии Пущин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Вольнолюбивые стихи Пушкина ходили по рукам в Петербурге и по всей России. Узнал о них и царь Александр I. И приказал выслать поэта из Петербурга сначала на юг России, а затем в псковское село Михайловское, под надзор местных властей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Здесь Пушкин жил в старой усадьбе вдвоем со старушкой няней, вдали от друзей и родных. Сюда в январе 1825 года, в санях по снежной дороге, приехал к нему верный друг Иван Пущин. </w:t>
              <w:br/>
              <w:br/>
              <w:t xml:space="preserve">...Поэта дом опальный, </w:t>
              <w:br/>
              <w:t>О Пущин мой, ты первый посетил;</w:t>
              <w:br/>
              <w:t xml:space="preserve">Ты усладил изгнанья день печальный..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Так об этом приезде друга позднее написал Пушкин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А в тайное общество Пущин принял только поэта Рылеева. Того Рылеева, который возглавил затем подготовку восстания в Петербурге..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Но 14 декабря на пронизанной холодным ветром Сенатской площади восставшие потерпели поражение. Не рассчитали свои силы. А некоторые просто растерялись — восстание началось без четко продуманного плана... Из воспоминаний декабриста Розена известно, что "всех бодрее в каре стоял И. И. Пущин" и что, хотя он был в штатском, "солдаты охотно слушали его команду, видя его спокойствие и бодрость". Пущин пришел на площадь в шубе и шляпе, и, когда по восставшим начали стрелять картечью, шуба его оказалась пробита во многих местах..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Он мог бы сразу бежать из Петербурга, но не захотел. Считал своим долгом разделить участь товарищей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Арестованный и заключенный в Петропавловскую крепость, он стойко держался на допpocax и никого из товарищей не выдал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Пущина, как одного из главных зачинщиков, осудили "по первому разряду". Его приговорили к смертной казни с отсечением головы. Затем смертный приговор заменили вечной каторгой. "Повешенные повешены, но каторга 120 друзей, братьев, товарищей ужасна", — восклицал Пушкин в письме к поэту Вяземскому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Пущина погнали на каторгу за несколько тысяч верст — в Забайкалье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В морозный зимний день привели новых каторжан в читинский острог. Из-за острожного частокола Пущин услышал, что его зовет женский голос. Оказалось, это жена декабриста Муравьева, Александра Григорьевна, одна из тех самоотверженных женщин, что последовали за мужьями на каторгу. Она подозвала Пущина и передала ему, просунув меж кольев, листок бумаги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"Александра Григорьевна проговорила мне, — рассказывал в своих "Записках" Пущин, — что получила этот листок от одного своего знакомого перед самым отъездом из Петербурга, хранила его до свидания со мною и рада, что могла, наконец, исполнить порученное поэтом". Порученное Пушкиным! </w:t>
            </w:r>
          </w:p>
          <w:p>
            <w:pPr>
              <w:pStyle w:val="Normal"/>
              <w:spacing w:before="280" w:after="280"/>
              <w:ind w:right="-510" w:hanging="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Пущин развернул листок, и можно себе представить, как взволновали его пушкинские строки, обращенные к нему, Пущину: </w:t>
              <w:br/>
              <w:br/>
              <w:t>Мой первый друг, мой друг бесценный,</w:t>
              <w:br/>
              <w:t>И я судьбу благословил,</w:t>
              <w:br/>
              <w:t>Когда мой двор уединенный,</w:t>
              <w:br/>
              <w:t>Печальным снегом занесенный,</w:t>
              <w:br/>
              <w:t>Твой колокольчик огласил;</w:t>
              <w:br/>
              <w:t>Молю святое провиденье:</w:t>
              <w:br/>
              <w:t>Да голос мой душе твоей</w:t>
              <w:br/>
              <w:t>Дарует то же утешенье,</w:t>
              <w:br/>
              <w:t>Да озарит он заточенье</w:t>
              <w:br/>
              <w:t xml:space="preserve">Лучом лицейских ясных дней!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До конца жизни Пущин хранил это послание Пушкина как святыню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Пущину разрешено было вернуться в европейскую Россию только через тридцать лет после того, как его погнали на каторгу в Сибирь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В Петербурге его встретил старый лицейский товарищ Константин Данзас. И рассказал о том, как раненный на дуэли Пушкин перед смертью жалел, что рядом нет Пущина: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— </w:t>
            </w:r>
            <w:r>
              <w:rPr>
                <w:color w:val="484848"/>
                <w:sz w:val="28"/>
                <w:szCs w:val="28"/>
              </w:rPr>
              <w:t xml:space="preserve">Легче было бы умирать..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Пущин узнал об этом через двадцать лет после смерти поэта. Теперь уже и ему самому оставалось жить недолго. </w:t>
            </w:r>
          </w:p>
          <w:p>
            <w:pPr>
              <w:pStyle w:val="Normal"/>
              <w:spacing w:before="280" w:after="280"/>
              <w:rPr>
                <w:color w:val="484848"/>
                <w:sz w:val="28"/>
                <w:szCs w:val="28"/>
              </w:rPr>
            </w:pPr>
            <w:r>
              <w:rPr>
                <w:color w:val="484848"/>
                <w:sz w:val="28"/>
                <w:szCs w:val="28"/>
              </w:rPr>
              <w:t xml:space="preserve">Но и поныне жива память о первом друге Пушкина.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484848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484848"/>
                <w:sz w:val="22"/>
                <w:szCs w:val="22"/>
              </w:rPr>
              <w:t>С. Тхоржевский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color w:val="484848"/>
                <w:sz w:val="22"/>
                <w:szCs w:val="22"/>
              </w:rPr>
              <w:t>Опубликовано в журнале "Костер" за май 1973 года</w:t>
            </w:r>
            <w:r>
              <w:rPr>
                <w:color w:val="484848"/>
                <w:sz w:val="22"/>
                <w:szCs w:val="22"/>
              </w:rPr>
              <w:t xml:space="preserve"> </w:t>
            </w:r>
          </w:p>
        </w:tc>
        <w:tc>
          <w:tcPr>
            <w:tcW w:w="32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484848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484848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15:00Z</dcterms:created>
  <dc:creator>1</dc:creator>
  <dc:description/>
  <cp:keywords/>
  <dc:language>en-US</dc:language>
  <cp:lastModifiedBy>1</cp:lastModifiedBy>
  <cp:lastPrinted>2011-09-24T17:18:00Z</cp:lastPrinted>
  <dcterms:modified xsi:type="dcterms:W3CDTF">2011-09-24T13:20:00Z</dcterms:modified>
  <cp:revision>7</cp:revision>
  <dc:subject/>
  <dc:title/>
</cp:coreProperties>
</file>